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partment of Computer Sc. &amp; Engg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raining on Pyth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 xml:space="preserve">                                Date : 17th  - 28th  August,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4005"/>
        <w:gridCol w:w="985"/>
        <w:gridCol w:w="950"/>
        <w:gridCol w:w="954"/>
        <w:gridCol w:w="993"/>
        <w:gridCol w:w="108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l. No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Studen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y-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y-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y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y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y-5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rija Gho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usaf Masuf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 Gup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vani Kumar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indita Bhattachary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kram Kum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ya Ro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ulami Ber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iti Dan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gnik Gop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am D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am kumar D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uhin Subhra Ro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vik Ro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tam Gho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mprit Dh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nab Maitr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nak Gu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priyo Mait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an Kumar Jaisw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ilesh Kumar Sing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lan Goswam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nigdhadip Bandyopadhya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tyush kum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unit  Gho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pendu P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radeep Sa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yajit Bhattacharje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 Gho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riganka Gu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yabrata Se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oindreela Neog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a Banerje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hita Bisw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ksha Shaw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banya Naya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yanka Gangopadhya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dipta Sa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jani Har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yushi Pande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ptadeepa Mitr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pita Banerje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upnath Shaw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drohi Pradha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rthankar Dat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disha Goswam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m Agrahar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shish Ran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waipayan Mitr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ushree Halde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i Halde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reyashree Sark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nchal Shaw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ubani Har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ndharb Kambl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ha Da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and Shaw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 D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ranya Pau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nak D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upam Bari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hik De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kodeep De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yajit Majumde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artya Maha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pan Se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sti Kund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nmay Barma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vajit Sing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akesh D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yak Mond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ubhangini Sa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har Zamir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rishna Kumar Choudhur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arko Chatterje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hishek Kumar Gup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ohit Paswa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gnik Chakrabort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urnendu Sark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asish Boidy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akesh Pratih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anjan Saman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hit Kumar Sin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bam Sark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smita Gho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lanjan Baru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oham Samadd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kesh Raj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ash Raj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ajnaseni Bhattacharje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andip P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rov Kumar Kund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ush Kumar Gir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a Agarwal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shik D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zir Ahme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rat Ada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asish Bhattacharje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man Sa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tsha Talukde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radeep Nand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iket Mond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yadarshi Kumar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ris Dat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brata Chakrabort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limesh Chakrabort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ayel De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abhat Kum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adipt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tam Kund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thviraj Bisw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urushottam Thak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ktim Chatterje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njan Kumar Shaw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eshmi D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ohan Chakrabort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ransh Jaisw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swata Dut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tyabrata D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 De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tani Dasgup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antanu Debnat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reya Sa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rutarba Banerje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uvojit D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iya Paha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09:04:00Z</dcterms:created>
  <dc:creator>hp</dc:creator>
  <dc:description/>
  <dc:language>en-US</dc:language>
  <cp:lastModifiedBy>hp</cp:lastModifiedBy>
  <dcterms:modified xsi:type="dcterms:W3CDTF">2021-12-04T09:35:00Z</dcterms:modified>
  <cp:revision>4</cp:revision>
  <dc:subject/>
  <dc:title/>
</cp:coreProperties>
</file>